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2.04.18) 03-06.291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Гдов    -    Санкт-Петербург    рег.    №    60.78.03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2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26 км.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9"/>
        <w:gridCol w:w="6796"/>
      </w:tblGrid>
      <w:tr>
        <w:trPr>
          <w:trHeight w:val="1238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9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004</w:t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Гдов 181600 г. Гдов Псковская область, г. Гдов, ул. Никитина, 7</w:t>
            </w:r>
          </w:p>
        </w:tc>
      </w:tr>
      <w:tr>
        <w:trPr>
          <w:trHeight w:val="742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062</w:t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Добручи, д. Добручи, а/д Псков-Гдов-Сланцы-Кингисепп-Куземкино- Краколье, 134км+484м (справа), 134км+476м (слева)</w:t>
            </w:r>
          </w:p>
        </w:tc>
      </w:tr>
      <w:tr>
        <w:trPr>
          <w:trHeight w:val="511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. г. Санкт-Петербург, 192007 г. Санкт-Петербург, наб.    Обводного канала, Д- 3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58"/>
        <w:gridCol w:w="4256"/>
      </w:tblGrid>
      <w:tr>
        <w:trPr>
          <w:trHeight w:val="5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Автомобильная дорога 58К-096 Псков - Гдов - Сланцы -Кингисепп -Куземкино - Краколь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Автомобильная дорога 41К-005 Псков - Гдов - Сланцы -Кингисепп - Краколь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5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А-180 "Нарва"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Санкт-Петербург - граница с Эстонской Республико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нгисепп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сель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КАД вокруг г. Санкт-Петербург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0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А-118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товский пр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станная у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2"/>
        <w:gridCol w:w="4517"/>
        <w:gridCol w:w="4256"/>
      </w:tblGrid>
      <w:tr>
        <w:trPr>
          <w:trHeight w:val="3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812"/>
        <w:gridCol w:w="1699"/>
        <w:gridCol w:w="1692"/>
        <w:gridCol w:w="1319"/>
        <w:gridCol w:w="1842"/>
      </w:tblGrid>
      <w:tr>
        <w:trPr>
          <w:trHeight w:val="288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4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76"/>
        <w:gridCol w:w="1058"/>
        <w:gridCol w:w="897"/>
        <w:gridCol w:w="967"/>
        <w:gridCol w:w="977"/>
        <w:gridCol w:w="1116"/>
        <w:gridCol w:w="971"/>
        <w:gridCol w:w="1004"/>
      </w:tblGrid>
      <w:tr>
        <w:trPr>
          <w:trHeight w:val="263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00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8:50; 19:30;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00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9:14; 19: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9:14; 19: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8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23:21; 23: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08"/>
        <w:gridCol w:w="1133"/>
        <w:gridCol w:w="987"/>
        <w:gridCol w:w="849"/>
        <w:gridCol w:w="979"/>
        <w:gridCol w:w="1139"/>
        <w:gridCol w:w="985"/>
        <w:gridCol w:w="983"/>
      </w:tblGrid>
      <w:tr>
        <w:trPr>
          <w:trHeight w:val="266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4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0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8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1:30; 12: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006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5:37; 17:0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5:37; 17: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00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6:01; 17: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 w:cs="Calibri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 w:cs="Calibri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 w:cs="Calibri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 w:cs="Calibri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 w:cs="Calibri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 w:cs="Calibri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08:00Z</dcterms:created>
  <dc:creator/>
  <dc:description/>
  <dc:language>en-US</dc:language>
  <cp:lastModifiedBy/>
  <dcterms:modified xsi:type="dcterms:W3CDTF">2018-06-18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